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eacher Not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tamin 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arr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pinach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Red/yellow pepper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omato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eafy green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pric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Mangos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tamin B (group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Bean Sprou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vocado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Whole Grain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Nu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Mushroom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Banana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rang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Beans/Lentil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eafy gree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tamin C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eafy green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Broccoli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arsley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tato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ea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rang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Kiwi</w: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>Man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tamin D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unlight on the skin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ortified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ereal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oy Milk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Margar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tamin 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live oi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omato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vocado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ppl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arr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Nuts/seed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Whole Grai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Iron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eafy green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Kal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abbag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Beans/lentil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ofu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umpkin seed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ig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pric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a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lcium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lmond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eafy green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Broccoli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urnip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ofu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oy milk</w:t>
      </w:r>
    </w:p>
    <w:p>
      <w:pPr>
        <w:pStyle w:val="Normal"/>
        <w:jc w:val="center"/>
        <w:rPr>
          <w:b/>
          <w:b/>
        </w:rPr>
      </w:pPr>
      <w:r>
        <w:rPr>
          <w:b/>
        </w:rPr>
        <w:t>Zinc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eafy green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umpkin seed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esame seed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entil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ofu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lmond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Whole Grai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Iodin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eafy green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sparagu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Kelp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gnesium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eafy green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Whole Grain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vocado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Banana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prico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ppl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ashew Nu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lmond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lenium, Phosphorus, Potassium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Whole Grain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hick pea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umpkin seed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trawberri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Banana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omato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Other trace elemen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eafy green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Whole Grain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Beans/lentil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lmond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tatoe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Banana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02:00Z</dcterms:created>
  <dc:creator>Computer Center</dc:creator>
  <dc:description/>
  <cp:keywords/>
  <dc:language>en-US</dc:language>
  <cp:lastModifiedBy>Computer Center</cp:lastModifiedBy>
  <dcterms:modified xsi:type="dcterms:W3CDTF">2008-04-14T14:19:00Z</dcterms:modified>
  <cp:revision>1</cp:revision>
  <dc:subject/>
  <dc:title>Teacher Notes</dc:title>
</cp:coreProperties>
</file>